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bhsLUsq1yh3jfLdB/zS73zL9kFY8evh/KL7cvIk6wUQyn8J/v2ZTaDAPb/PvE7QX6WET8
yk0mlmTDfFlfYTkYgCHaEETbKJWy6E+9UrWl8nc1sXteORMwz4JeqYkqmVBqB6yk3sns7oXW
yZR7jiU38c7sGRZLS5ruDLP1YMltYXzuQEuCy66yn+MgPKCLVlJFBHTVnTQkHJNF+zZKnJfc
KqIlYpFmCh5/Tpcp6r</vt:lpwstr>
  </property>
  <property fmtid="{D5CDD505-2E9C-101B-9397-08002B2CF9AE}" pid="3" name="_2015_ms_pID_7253431">
    <vt:lpwstr>eIaiah+S79QgUSicGhpInvWJquaU85Wot+se9T52jWDvImW1GdGiqS
uC9dOc8DqOwwsyVyUlzmbfjEmrHtP0ColP+sSURXj45AFF91NNQyFEOLcdApUwk0A7ViTHc9
nY8529fRlWTiip+surzgOZzjrvHPM7BRB0LAp0DAWNOTVpzLAT6AjfoKsnrvPIJm95hJUMJA
hqRPzv0NFMUYTZLgxSVKJgTGMhLIDJM8KkkK</vt:lpwstr>
  </property>
  <property fmtid="{D5CDD505-2E9C-101B-9397-08002B2CF9AE}" pid="4" name="_2015_ms_pID_7253431_00">
    <vt:lpwstr>_2015_ms_pID_7253431</vt:lpwstr>
  </property>
  <property fmtid="{D5CDD505-2E9C-101B-9397-08002B2CF9AE}" pid="5" name="_2015_ms_pID_7253432">
    <vt:lpwstr>RqsR1CDZUKhclan1EwpabfE6V/KEmkwlUD/x
sE77nLWIDcgxE0hWdikL7znJkuxE8SUsxEtV3a+wjUuiRqjU/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